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3"/>
      </w:tblGrid>
      <w:tr>
        <w:trPr>
          <w:trHeight w:val="126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نهاج مادة الحقوق الفندقيّ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برنامج مخصص لطلاب السنة الثانية الإمتياز الف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إختصاص الإدارة الفندقيّ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LB"/>
              </w:rPr>
              <w:t>عدد الساعات السنويّة</w:t>
            </w:r>
            <w:r>
              <w:rPr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b/>
                <w:bCs/>
                <w:sz w:val="28"/>
                <w:szCs w:val="28"/>
                <w:lang w:bidi="ar-LB"/>
              </w:rPr>
              <w:t>60</w:t>
            </w:r>
            <w:r>
              <w:rPr>
                <w:b/>
                <w:bCs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ساعة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LB"/>
              </w:rPr>
              <w:t>المعدل</w:t>
            </w:r>
            <w:r>
              <w:rPr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b/>
                <w:bCs/>
                <w:sz w:val="28"/>
                <w:szCs w:val="28"/>
                <w:lang w:bidi="ar-LB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سم الأول</w:t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انون المدني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أوّ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الشخص الطبيع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شخص الطبيع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بداية الشخصيّة القانونيّ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نهاية الشخصيّة الإنسانيّ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1-4</w:t>
      </w:r>
      <w:r>
        <w:rPr>
          <w:b/>
          <w:bCs/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أهليّة لدى الإنس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إسم والشهرة وكيفيّة إكتسابهم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6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جنسيّ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، أنواعها، شروط إكتسابها، فقدانها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ن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الشخص المعنوي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إعتباري</w:t>
      </w:r>
      <w:r>
        <w:rPr>
          <w:b/>
          <w:bCs/>
          <w:sz w:val="28"/>
          <w:szCs w:val="28"/>
          <w:u w:val="single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شخص المعنو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نواع الشخص المعنو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مميّزات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خصائص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شخص المعنو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قارنة بين الشخص الطبيعي والشخص المعنو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لث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أمو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أموال المنقولة والأموال غير المنقو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الأموال المنقولة والأموال غير المنقو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رابع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عقد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عق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عناصر الأساسيّة للعقود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شروط صحّة العقود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حل العقو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فرق بين بطلان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بطال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عقد وإلغاء العق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فرق بين بطلان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بطال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عقد وفسخ العق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 الثان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انون التجا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أوّ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تجّا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تجّ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تاج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شروط الواجب توافرها في الشخص الطبيعي لإعتباره تاجراً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موجبات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لتزامات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تجّار المهنيّ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موجب الأو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قيد في السجل التجا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موجب الثان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سك الدفاتر التجاريّ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ن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مؤسّسة التجار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عناصرها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عنويّة، الماديّة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2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المؤسّسة التجاريّة والشركة التجاريّ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لث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شركات التجاريّة وأنواعها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  <w:t>3-1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شركات الإشخاص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شركات الأشخا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نواع شركات الأشخا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نوع الأو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شركة التضام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أول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ثاني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خصائصها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نوع الثان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شركة التوصية البسيط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أول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ثاني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خصائصها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ثالث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وجه الإختلاف بين شركة التضامن وشركة التوصية البسيط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نوع الأو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شركة المحاص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أول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ثاني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خصائصها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  <w:t>3-2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شركات الأمو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شركات الأمو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نواع شركات الأمو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نوع الأو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شركة المغفل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ساهمة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أول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ثاني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خصائصها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نوع الثان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شركة التوصية بالأسهم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شركة التوصية المساهمة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أول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ثاني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خصائصها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2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وجه الإختلاف بين شركات الأشخاص وشركات الأموال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2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وجه الإختلاف بين شركة التضامن والشركة المغفل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ساهمة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2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وجه الإختلاف بين شركة التوصية البسيطة والشركة المغفل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ساهمة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2-6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وجه الإختلاف بين الشركة المغفل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ساهمة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وشركة التوصية بالأسه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  <w:t>3-3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الشركة المحدودة المسؤوليّ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3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3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خصائصها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3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وجه الإختلاف بين الشركة المحدودة المسؤوليّة وشركة التضام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3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وجه الإختلاف بين الشركة المحدودة المسؤوليّة وشركة التوصية البسيط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3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وجه الإختلاف بين الشركة المحدودة المسؤوليّة والشركة المساه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رّابع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أسناد التجار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سند السّحب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1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حتوياته الإلزاميّ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سّند لأمر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سّند الإذني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حتوياته الإلزاميّ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السند لأمر وسند السح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شيك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4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4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حتوياته الإلزاميّ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الشيك وسند السحب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6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الشيك والسّند لأم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خامس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عقد البيع التجار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5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5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مفاعيل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5-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وجبات البائع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5-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موجبات المشتر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 الثالث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قانون العمل</w:t>
      </w: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أوّ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 xml:space="preserve">عقد العمل </w:t>
      </w:r>
      <w:r>
        <w:rPr>
          <w:b/>
          <w:bCs/>
          <w:sz w:val="28"/>
          <w:szCs w:val="28"/>
          <w:u w:val="single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إستخدام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رد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عقد العمل الفردي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عناصر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ركان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عقد العمل الفردي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عنصر العمل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عنصر الأجر</w:t>
      </w:r>
    </w:p>
    <w:p>
      <w:pPr>
        <w:pStyle w:val="Normal"/>
        <w:bidi w:val="1"/>
        <w:ind w:left="-82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-2-2-1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عريف الأجر</w:t>
      </w:r>
    </w:p>
    <w:p>
      <w:pPr>
        <w:pStyle w:val="Normal"/>
        <w:bidi w:val="1"/>
        <w:ind w:left="-82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-2-2-2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 xml:space="preserve">أنواع الأجر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طرق إحتساب الأجر</w:t>
      </w:r>
      <w:r>
        <w:rPr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82" w:right="0" w:hanging="0"/>
        <w:jc w:val="both"/>
        <w:rPr>
          <w:sz w:val="28"/>
          <w:szCs w:val="28"/>
          <w:lang w:bidi="ar-LB"/>
        </w:rPr>
      </w:pPr>
      <w:r>
        <w:rPr>
          <w:sz w:val="28"/>
          <w:szCs w:val="28"/>
          <w:lang w:bidi="ar-LB"/>
        </w:rPr>
        <w:t>1-2-2-3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 xml:space="preserve">صور الأجر وملحقاته 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طراف عقد العمل الفردي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نواع عقود العمل الفرديّة 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إنقضاء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نتهاء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عقد العمل الفردي بالطرق القانونيّة</w:t>
      </w:r>
    </w:p>
    <w:p>
      <w:pPr>
        <w:pStyle w:val="Normal"/>
        <w:bidi w:val="1"/>
        <w:ind w:left="648" w:right="0" w:hanging="730"/>
        <w:jc w:val="left"/>
        <w:rPr/>
      </w:pPr>
      <w:r>
        <w:rPr>
          <w:b/>
          <w:bCs/>
          <w:sz w:val="28"/>
          <w:szCs w:val="28"/>
          <w:lang w:bidi="ar-LB"/>
        </w:rPr>
        <w:t>1-6</w:t>
      </w:r>
      <w:r>
        <w:rPr>
          <w:b/>
          <w:bCs/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إنقضاء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نتهاء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عقد العمل الفردي بالطرق غير القانونيّ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صّرف التعسّفي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8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7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فرق بين عقد العمل المحدّد المدّة وعقد العمل غيرالمحدّد المدّة </w:t>
      </w:r>
    </w:p>
    <w:p>
      <w:pPr>
        <w:pStyle w:val="Normal"/>
        <w:tabs>
          <w:tab w:val="clear" w:pos="720"/>
          <w:tab w:val="right" w:pos="6552" w:leader="none"/>
        </w:tabs>
        <w:bidi w:val="1"/>
        <w:ind w:left="-82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ن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عقد العمل الفندق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عقد العمل الفندقي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طراف عقد العمل الفندقي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وجبات طرفي عقد العمل الفندقي</w:t>
      </w:r>
    </w:p>
    <w:p>
      <w:pPr>
        <w:pStyle w:val="Normal"/>
        <w:bidi w:val="1"/>
        <w:ind w:left="-8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ساعات العمل الأسبوعيّة، أوقات الرّاحة وأوقات الدّوام اليوميّة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ساعات العمل الإضافيّة وشروطها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6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عقد العمل الفندقي وعقد العمل الفردي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7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نسبة المئويّة للخدمة والمستفيدون منها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8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أجراء الأجانب العاملين في المؤسّسة والحسومات التي تخضع لها أجورهم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إكراميّات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9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وجبات في المؤسّسات الفندقيّة والمستفيدون منها</w:t>
      </w:r>
    </w:p>
    <w:p>
      <w:pPr>
        <w:pStyle w:val="Normal"/>
        <w:bidi w:val="1"/>
        <w:ind w:left="-82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لث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نظام الدّاخلي للمؤسّس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                    </w:t>
      </w:r>
    </w:p>
    <w:p>
      <w:pPr>
        <w:pStyle w:val="Normal"/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نظام الدّاخلي</w:t>
      </w:r>
    </w:p>
    <w:p>
      <w:pPr>
        <w:pStyle w:val="Normal"/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ضمون النظام الدّاخلي</w:t>
      </w:r>
    </w:p>
    <w:p>
      <w:pPr>
        <w:pStyle w:val="Normal"/>
        <w:tabs>
          <w:tab w:val="clear" w:pos="720"/>
          <w:tab w:val="right" w:pos="6552" w:leader="none"/>
        </w:tabs>
        <w:bidi w:val="1"/>
        <w:ind w:left="-82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رابع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إجازات وأنواعها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                           </w:t>
      </w:r>
    </w:p>
    <w:p>
      <w:pPr>
        <w:pStyle w:val="Normal"/>
        <w:tabs>
          <w:tab w:val="clear" w:pos="720"/>
          <w:tab w:val="right" w:pos="6758" w:leader="none"/>
        </w:tabs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جازة الوفاة</w:t>
      </w:r>
    </w:p>
    <w:p>
      <w:pPr>
        <w:pStyle w:val="Normal"/>
        <w:tabs>
          <w:tab w:val="clear" w:pos="720"/>
          <w:tab w:val="right" w:pos="6758" w:leader="none"/>
        </w:tabs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جازات الأعياد</w:t>
      </w:r>
    </w:p>
    <w:p>
      <w:pPr>
        <w:pStyle w:val="Normal"/>
        <w:bidi w:val="1"/>
        <w:ind w:left="-7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4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جازة الأم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إجازة السّنويّة</w:t>
      </w:r>
    </w:p>
    <w:p>
      <w:pPr>
        <w:pStyle w:val="Normal"/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إجازة المرضيّة</w:t>
      </w:r>
    </w:p>
    <w:p>
      <w:pPr>
        <w:pStyle w:val="Normal"/>
        <w:tabs>
          <w:tab w:val="clear" w:pos="720"/>
          <w:tab w:val="right" w:pos="6552" w:leader="none"/>
        </w:tabs>
        <w:bidi w:val="1"/>
        <w:ind w:left="-82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خامس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عقد التدريب المهن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                       </w:t>
      </w:r>
    </w:p>
    <w:p>
      <w:pPr>
        <w:pStyle w:val="Normal"/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5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عقد التدريب المهني</w:t>
      </w:r>
    </w:p>
    <w:p>
      <w:pPr>
        <w:pStyle w:val="Normal"/>
        <w:bidi w:val="1"/>
        <w:ind w:left="-7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5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مفاعيل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آثار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عقد التدريب المهني</w:t>
      </w:r>
    </w:p>
    <w:p>
      <w:pPr>
        <w:pStyle w:val="Normal"/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5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دّة عقد التدريب المهن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7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5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عقد التدريب المهني وعقد العمل الفردي</w:t>
      </w:r>
    </w:p>
    <w:p>
      <w:pPr>
        <w:pStyle w:val="Normal"/>
        <w:tabs>
          <w:tab w:val="clear" w:pos="720"/>
          <w:tab w:val="right" w:pos="6552" w:leader="none"/>
        </w:tabs>
        <w:bidi w:val="1"/>
        <w:ind w:left="-82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سّادس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مجالس العمل التحكيم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                  </w:t>
      </w:r>
    </w:p>
    <w:p>
      <w:pPr>
        <w:pStyle w:val="Normal"/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6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مجالس العمل التحكيميّة</w:t>
      </w:r>
    </w:p>
    <w:p>
      <w:pPr>
        <w:pStyle w:val="Normal"/>
        <w:bidi w:val="1"/>
        <w:ind w:left="-7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6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نشاء وتأليف مجالس العمل التحكيميّة</w:t>
      </w:r>
    </w:p>
    <w:p>
      <w:pPr>
        <w:pStyle w:val="Normal"/>
        <w:bidi w:val="1"/>
        <w:ind w:left="-7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6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ختصاصات مجالس العمل التحكيميّة</w:t>
      </w:r>
    </w:p>
    <w:p>
      <w:pPr>
        <w:pStyle w:val="Normal"/>
        <w:bidi w:val="1"/>
        <w:ind w:left="-7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6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قواعد والأصول المتبعة أمام مجالس العمل التحكيميّة</w:t>
      </w:r>
    </w:p>
    <w:p>
      <w:pPr>
        <w:pStyle w:val="Normal"/>
        <w:bidi w:val="1"/>
        <w:ind w:left="-72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سابع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نقابات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</w:t>
      </w:r>
    </w:p>
    <w:p>
      <w:pPr>
        <w:pStyle w:val="Normal"/>
        <w:bidi w:val="1"/>
        <w:ind w:left="-8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7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نقابة</w:t>
      </w:r>
    </w:p>
    <w:p>
      <w:pPr>
        <w:pStyle w:val="Normal"/>
        <w:bidi w:val="1"/>
        <w:ind w:left="-8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7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شروط إنشاء النقا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right" w:pos="6372" w:leader="none"/>
        </w:tabs>
        <w:bidi w:val="1"/>
        <w:ind w:left="-82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من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عقود العمل الجماعيّة والوساطة والتحكيم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8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عقود العمل الجماعيّ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، شروطها، الفرق بين عقد العمل الجماعي وعقد العمل الفردي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8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8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صول حل نزاعات العمل الجماعيّ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وساطة والتحكيم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8-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وساطة 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8-2-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8-2-1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إجراءاتها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صولها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8-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تحكيم 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8-2-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8-2-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إجراءاته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صوله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8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8-2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الوساطة والتحكيم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tabs>
          <w:tab w:val="clear" w:pos="720"/>
          <w:tab w:val="right" w:pos="6552" w:leader="none"/>
        </w:tabs>
        <w:bidi w:val="1"/>
        <w:ind w:left="-162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 الرّابع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right" w:pos="6552" w:leader="none"/>
        </w:tabs>
        <w:bidi w:val="1"/>
        <w:ind w:left="-162" w:right="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قانون الضمان الإجتماعي</w:t>
      </w:r>
    </w:p>
    <w:p>
      <w:pPr>
        <w:pStyle w:val="Normal"/>
        <w:tabs>
          <w:tab w:val="clear" w:pos="720"/>
          <w:tab w:val="right" w:pos="6552" w:leader="none"/>
        </w:tabs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أوّ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صّندوق الوطني للضمان الإجتماع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right" w:pos="6552" w:leader="none"/>
        </w:tabs>
        <w:bidi w:val="1"/>
        <w:ind w:left="-8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صّندوق الوطني للضمان الإجتماع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8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1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شروط الإنتساب إلى الصّندوق الوطني للضمان الإجتماعي</w:t>
      </w:r>
    </w:p>
    <w:p>
      <w:pPr>
        <w:pStyle w:val="Normal"/>
        <w:tabs>
          <w:tab w:val="clear" w:pos="720"/>
          <w:tab w:val="right" w:pos="5318" w:leader="none"/>
          <w:tab w:val="right" w:pos="5858" w:leader="none"/>
          <w:tab w:val="right" w:pos="6398" w:leader="none"/>
          <w:tab w:val="right" w:pos="6578" w:leader="none"/>
        </w:tabs>
        <w:bidi w:val="1"/>
        <w:ind w:left="-82" w:right="0" w:hanging="0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ن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روع التي يشملها الضمان الإجتماع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 </w:t>
      </w:r>
    </w:p>
    <w:p>
      <w:pPr>
        <w:pStyle w:val="Normal"/>
        <w:tabs>
          <w:tab w:val="clear" w:pos="720"/>
          <w:tab w:val="right" w:pos="5318" w:leader="none"/>
          <w:tab w:val="right" w:pos="5858" w:leader="none"/>
          <w:tab w:val="right" w:pos="6398" w:leader="none"/>
          <w:tab w:val="right" w:pos="6578" w:leader="none"/>
        </w:tabs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ضمان المرض والأموم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ضمان طواريء العمل والأمراض المهن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82" w:right="0" w:hanging="0"/>
        <w:jc w:val="both"/>
        <w:rPr/>
      </w:pPr>
      <w:r>
        <w:rPr>
          <w:b/>
          <w:bCs/>
          <w:sz w:val="28"/>
          <w:szCs w:val="28"/>
          <w:lang w:bidi="ar-LB"/>
        </w:rPr>
        <w:t>2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تقديمات العائليّة والتعليميّ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تعويضات العائليّة</w:t>
      </w:r>
      <w:r>
        <w:rPr>
          <w:b/>
          <w:bCs/>
          <w:sz w:val="28"/>
          <w:szCs w:val="28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lang w:bidi="ar-LB"/>
        </w:rPr>
      </w:pPr>
      <w:r>
        <w:rPr>
          <w:b/>
          <w:bCs/>
          <w:sz w:val="28"/>
          <w:szCs w:val="28"/>
          <w:lang w:bidi="ar-LB"/>
        </w:rPr>
        <w:t>2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ويض نهاية الخدمة</w:t>
      </w:r>
      <w:r>
        <w:rPr>
          <w:b/>
          <w:b/>
          <w:bCs/>
          <w:rtl w:val="true"/>
          <w:lang w:bidi="ar-LB"/>
        </w:rPr>
        <w:t xml:space="preserve"> 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 الخامس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انون الجزائ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أوّ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جريم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جريم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، أركانها أو عناصرها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جرائم المقصودة والجرائم غير المقصود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كل منها، الفرق بينهما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جرائم المشهودة والجرائم غير المشهود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كل منها، الفرق بينهما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ن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تصنيف العقوبات</w:t>
      </w:r>
      <w:r>
        <w:rPr>
          <w:b/>
          <w:bCs/>
          <w:sz w:val="28"/>
          <w:szCs w:val="28"/>
          <w:u w:val="single"/>
          <w:rtl w:val="true"/>
          <w:lang w:bidi="ar-LB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إعادة الإعتبا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نواع العقوبات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جناية، الجنحة، المخالفة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إعادة الإعتبار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ها، شروطها، مفاعيلها أو نتائجها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لث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أنواع المسؤول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سؤوليّة المدنيّ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سؤوليّة الجزائيّ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المسؤوليّة التعاقديّة والمسؤوليّة التقصيريّ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فرق بين المسؤوليّة المدنيّة والمسؤوليّة الجزائيّة</w:t>
      </w:r>
    </w:p>
    <w:p>
      <w:pPr>
        <w:pStyle w:val="Normal"/>
        <w:bidi w:val="1"/>
        <w:ind w:left="18" w:right="0" w:hanging="18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رابع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تعريف الجرائم التالي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18" w:right="0" w:hanging="18"/>
        <w:jc w:val="left"/>
        <w:rPr/>
      </w:pPr>
      <w:r>
        <w:rPr>
          <w:b/>
          <w:bCs/>
          <w:sz w:val="28"/>
          <w:szCs w:val="28"/>
          <w:lang w:bidi="ar-LB"/>
        </w:rPr>
        <w:t>4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جرائم المخلة بالأخلاق والآداب العامّ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دّعارة، دعارة الغير أو القوادة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lang w:bidi="ar-LB"/>
        </w:rPr>
        <w:t>4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جريمة الغش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جريمة تعاطي المسكرات والمخدّرات والإتجار بها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جريمة المقامر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جريمة السّرق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6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جريمة الإحتيال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7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جريمة إعطاء شيك بدون رصي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4-8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جريمة إساءة الإئت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9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جريمة إقلاق الرّاحة العامّ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القسم السّادس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LB"/>
        </w:rPr>
        <w:t>التشريع الفندق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أوّل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شروط المطلوبة لإستثمار المؤسّسات الفندق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حق إستثمار المؤسّسة الفندقيّة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1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إجراءات بناء أو إستثمار المؤسّسة الفندقيّة 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ن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أنواع إجازات الإستثمار وطرق منح كل منها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نواع إجازات الإستثمار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حقوق صاحب الإجازة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وجبات المؤسّسات الفندقيّة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2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جازات بناء الفنادق الجديدة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ثالث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معايير تصنيف المؤسّسات السّياحيّ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72" w:right="0" w:hanging="0"/>
        <w:jc w:val="left"/>
        <w:rPr/>
      </w:pPr>
      <w:r>
        <w:rPr>
          <w:b/>
          <w:bCs/>
          <w:sz w:val="28"/>
          <w:szCs w:val="28"/>
          <w:lang w:bidi="ar-LB"/>
        </w:rPr>
        <w:t>3-1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ؤسّسات المعدّة للإقامة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3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هن السّياحيّة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رّابع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عقد الفندق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عقد الفندقي</w:t>
      </w:r>
    </w:p>
    <w:p>
      <w:pPr>
        <w:pStyle w:val="Normal"/>
        <w:bidi w:val="1"/>
        <w:ind w:left="-82" w:right="0" w:hanging="0"/>
        <w:jc w:val="both"/>
        <w:rPr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طراف العقد الفندقي</w:t>
      </w:r>
    </w:p>
    <w:p>
      <w:pPr>
        <w:pStyle w:val="Normal"/>
        <w:bidi w:val="1"/>
        <w:ind w:left="-82" w:right="0" w:hanging="0"/>
        <w:jc w:val="both"/>
        <w:rPr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حقوق وموجبات المسافر</w:t>
      </w:r>
    </w:p>
    <w:p>
      <w:pPr>
        <w:pStyle w:val="Normal"/>
        <w:bidi w:val="1"/>
        <w:ind w:left="-82" w:right="0" w:hanging="0"/>
        <w:jc w:val="both"/>
        <w:rPr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4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حقوق وموجبات الفندقي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ستثم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72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خامس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وكالات السّفر والسّياح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5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وكالات السّفر والسّياحة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5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عمال وكالات السّفر والسّياحة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سّادس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عقد مع وكالة السّف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                                      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6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نقل السّياحي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6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تعريف العقد السّياحي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6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وجبات أصحاب وكالات السّفر والسّياحة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6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حقوق أصحاب وكالات السّفر والسّياحة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6-5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موجبات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لتزامات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وحقوق السّائح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مساف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فصل السّابع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LB"/>
        </w:rPr>
        <w:t>الرّقابة على المؤسّسات السّياحية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7-1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رقابة وزارة السّياحة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7-2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رقابة وزارة الصحّة العامّ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7-3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رقابة الأمن العام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  <w:t>7-4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رقابة البلديّات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بشكل مختصر</w:t>
      </w:r>
      <w:r>
        <w:rPr>
          <w:b/>
          <w:bCs/>
          <w:sz w:val="28"/>
          <w:szCs w:val="28"/>
          <w:rtl w:val="true"/>
          <w:lang w:bidi="ar-LB"/>
        </w:rPr>
        <w:t>)</w:t>
      </w:r>
    </w:p>
    <w:p>
      <w:pPr>
        <w:pStyle w:val="Normal"/>
        <w:bidi w:val="1"/>
        <w:ind w:left="-72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-72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  <w:t>*********</w:t>
      </w:r>
    </w:p>
    <w:p>
      <w:pPr>
        <w:pStyle w:val="Normal"/>
        <w:bidi w:val="1"/>
        <w:ind w:left="-72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-72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</w:r>
    </w:p>
    <w:p>
      <w:pPr>
        <w:pStyle w:val="Normal"/>
        <w:bidi w:val="1"/>
        <w:ind w:left="-72" w:right="0" w:hanging="0"/>
        <w:jc w:val="center"/>
        <w:rPr>
          <w:b/>
          <w:b/>
          <w:bCs/>
          <w:sz w:val="32"/>
          <w:szCs w:val="32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</w:r>
    </w:p>
    <w:sectPr>
      <w:footerReference w:type="default" r:id="rId2"/>
      <w:type w:val="nextPage"/>
      <w:pgSz w:w="12240" w:h="15840"/>
      <w:pgMar w:left="1191" w:right="119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6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2:00Z</dcterms:created>
  <dc:creator>Khaled</dc:creator>
  <dc:description/>
  <cp:keywords/>
  <dc:language>en-US</dc:language>
  <cp:lastModifiedBy>user</cp:lastModifiedBy>
  <cp:lastPrinted>2012-09-19T12:45:00Z</cp:lastPrinted>
  <dcterms:modified xsi:type="dcterms:W3CDTF">2012-09-19T09:48:00Z</dcterms:modified>
  <cp:revision>87</cp:revision>
  <dc:subject/>
  <dc:title>إمتحان آخر السّنة AUC S3  جبيل</dc:title>
</cp:coreProperties>
</file>